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 xml:space="preserve">Mr </w:t>
      </w:r>
      <w:r>
        <w:rPr>
          <w:rFonts w:cs="Calibri" w:ascii="Calibri" w:hAnsi="Calibri"/>
          <w:b/>
          <w:bCs/>
        </w:rPr>
        <w:t>MANNUEL Fabric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</w:t>
      </w:r>
      <w:r>
        <w:rPr>
          <w:rFonts w:cs="Calibri" w:ascii="Calibri" w:hAnsi="Calibri"/>
          <w:b/>
        </w:rPr>
        <w:t>Quels sont vos souhaits professionnel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Je souhaite dans un premier temps faire évoluer mon niveau dans le domaine du bureau d’études, car aujourd’hui j’ai un niveau technicien d’études en électricité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voudrais atteindre le titre de projeteur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Dans un deuxième temps, je voudrais me stabiliser professionnellement car ces dernières années, j’ai effectué beaucoup de mission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espère à court terme être dans un cycle professionnel de 5 à 10 an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</w:t>
      </w:r>
      <w:r>
        <w:rPr>
          <w:rFonts w:cs="Calibri" w:ascii="Calibri" w:hAnsi="Calibri"/>
          <w:b/>
        </w:rPr>
        <w:t>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ne connais pas le marché du nucléaire. En tant que citoyen, j’ai quelques interrogations au sujet de la sécurité dans ce domaine.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Mais travailler dans l’ingénierie du nucléaire me permettra d’en apprendre plus dans un domaine très qualifiés. De plus si c’est pour participer à la sécurité des citoyens ça serait un plu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’autant que je sais que le domaine du nucléaire est un enjeu important pour notre économie et pour le développement durable de notre pay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</w:t>
      </w:r>
      <w:r>
        <w:rPr>
          <w:rFonts w:cs="Calibri" w:ascii="Calibri" w:hAnsi="Calibri"/>
          <w:b/>
        </w:rPr>
        <w:t>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nomie, Management, Référent technique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-   </w:t>
      </w:r>
      <w:r>
        <w:rPr>
          <w:rFonts w:cs="Calibri" w:ascii="Calibri" w:hAnsi="Calibri"/>
          <w:b/>
        </w:rPr>
        <w:t>Quels sont vos vœux de formation</w:t>
      </w:r>
      <w:r>
        <w:rPr>
          <w:rFonts w:cs="Calibri" w:ascii="Calibri" w:hAnsi="Calibri"/>
        </w:rPr>
        <w:t>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Ça sera selon les besoins du client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-   </w:t>
      </w:r>
      <w:r>
        <w:rPr>
          <w:rFonts w:cs="Calibri" w:ascii="Calibri" w:hAnsi="Calibri"/>
          <w:b/>
        </w:rPr>
        <w:t>Quelles sont vos principales réussites 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’être toujours dans le domaine de la technique (bureau d’études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’être curieux (avoir encore envie d’apprendre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</w:t>
      </w:r>
      <w:r>
        <w:rPr>
          <w:rFonts w:cs="Calibri" w:ascii="Calibri" w:hAnsi="Calibri"/>
          <w:b/>
        </w:rPr>
        <w:t>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stabilisation de mon parcours professionnel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ur y remédier, je continue d’apprendre et m’investit dans les différentes missions qui me sont données. Et un jour j’arriverai à trouver un employeur qui aura vraiment un besoin à long terme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lus –travail en équipe, la rigueur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moins-la mobilité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jourd’hui, je ne les connais pa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n’attends rien de la part de l’encadrement, si ce n’est de la confiance et du respect mutu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les contraintes ou restrictions personnelles que votre responsable doit connaître (horaires, mobilité, …) 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 xml:space="preserve">Horaires –être disponible vers 18h (ma femme s’occupe de notre fils le matin puis c’est mon tour le soir)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bilité – ne pas être pas partis trop longtemps en déplacement car je souhaite être présent pour l’évolution de mon foyer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</w:rPr>
        <w:t>Dimensionnement composants électriques -7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tudes techniques-6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</w:rPr>
        <w:t>Lecture, création, modification de plan techniques-9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giciels :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CAD -9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Calibri" w:ascii="Calibri" w:hAnsi="Calibri"/>
        </w:rPr>
        <w:t>SEE ELECTRICAL EXPERT-6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Calibri" w:ascii="Calibri" w:hAnsi="Calibri"/>
        </w:rPr>
        <w:t>PACK OFFICE-7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CROSTATION-5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07 / 01 / 2016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50:00Z</dcterms:created>
  <dc:creator>Stéphanie RICHELLE</dc:creator>
  <dc:description/>
  <cp:keywords/>
  <dc:language>en-US</dc:language>
  <cp:lastModifiedBy>Fabrice</cp:lastModifiedBy>
  <dcterms:modified xsi:type="dcterms:W3CDTF">2015-12-18T13:50:00Z</dcterms:modified>
  <cp:revision>2</cp:revision>
  <dc:subject/>
  <dc:title/>
</cp:coreProperties>
</file>